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343535</wp:posOffset>
                </wp:positionV>
                <wp:extent cx="3373755" cy="953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1"/>
                              <w:gridCol w:w="4022"/>
                            </w:tblGrid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1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66115" cy="6661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6115" cy="666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Ανωτάτη Σχολή Καλών Τεχνώ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ΓΡΑΦΕΙΟ ΔΙΑΣΥΝΔΕΣΗ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Πατησίων 42, 106 82 Αθήν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Τηλ.: 210.3897 159 career@asfa.g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5pt;height:75.05pt;mso-wrap-distance-left:9pt;mso-wrap-distance-right:9pt;mso-wrap-distance-top:0pt;mso-wrap-distance-bottom:0pt;margin-top:27.05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5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1"/>
                        <w:gridCol w:w="4022"/>
                      </w:tblGrid>
                      <w:tr>
                        <w:trPr>
                          <w:trHeight w:val="1304" w:hRule="atLeast"/>
                        </w:trPr>
                        <w:tc>
                          <w:tcPr>
                            <w:tcW w:w="129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115" cy="6661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0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Ανωτάτη Σχολή Καλών Τεχνώ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ΓΡΑΦΕΙΟ ΔΙΑΣΥΝΔΕΣ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Πατησίων 42, 106 82 Αθήν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Τηλ.: 210.3897 159 career@asfa.g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74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900" w:right="-874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900" w:right="-874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900" w:right="-874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900" w:right="-874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900" w:right="-87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900" w:right="-87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ΑΙΤΗΣΗ ΣΥΜΜΕΤΟΧΗΣ</w:t>
      </w:r>
    </w:p>
    <w:p>
      <w:pPr>
        <w:pStyle w:val="Normal"/>
        <w:ind w:left="-900" w:right="-874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b/>
          <w:sz w:val="28"/>
          <w:szCs w:val="28"/>
        </w:rPr>
        <w:t xml:space="preserve">ΓΙΑ ΣΥΜΜΕΤΟΧΗ ΣΤΗΝ ΕΙΚΑΣΤΙΚΗ ΕΚΘΕΣΗ ΣΕ ΧΩΡΟ ΣΤΟ </w:t>
      </w:r>
      <w:r>
        <w:rPr>
          <w:rFonts w:cs="Calibri" w:ascii="Calibri" w:hAnsi="Calibri"/>
          <w:b/>
          <w:sz w:val="28"/>
          <w:szCs w:val="28"/>
          <w:lang w:val="en-US"/>
        </w:rPr>
        <w:t>Costa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  <w:lang w:val="en-US"/>
        </w:rPr>
        <w:t>Navarino</w:t>
      </w:r>
      <w:r>
        <w:rPr>
          <w:rFonts w:cs="Calibri" w:ascii="Calibri" w:hAnsi="Calibri"/>
          <w:b/>
          <w:sz w:val="28"/>
          <w:szCs w:val="28"/>
        </w:rPr>
        <w:t xml:space="preserve"> στη Μεσσηνία (συνεργασία με την εταιρία με τον διακριτικό τίτλο ΤΕΜΕΣ)</w:t>
      </w:r>
      <w:r>
        <w:rPr>
          <w:rFonts w:cs="Calibri" w:ascii="Calibri" w:hAnsi="Calibri"/>
          <w:highlight w:val="yellow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highlight w:val="yellow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highlight w:val="yellow"/>
          <w:u w:val="single"/>
        </w:rPr>
      </w:r>
    </w:p>
    <w:p>
      <w:pPr>
        <w:pStyle w:val="Normal"/>
        <w:ind w:right="-908" w:hanging="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Αφορά μόνο ΦΟΙΤΗΤΕΣ ΚΑΙ ΑΠΟΦΟΙΤΟΥΣ ΤΗΣ Α.Σ.Κ.Τ.</w:t>
      </w:r>
    </w:p>
    <w:p>
      <w:pPr>
        <w:pStyle w:val="Normal"/>
        <w:ind w:right="-908" w:hanging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από το ακαδημαϊκό έτος 2017-2018 και μετά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Α. ΣΤΟΙΧΕΙΑ ΔΙΑΓΩΝΙΖΟΜΕΝΟΥ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Επώνυμο (όχι ΚΕΦΑΛΑΙΑ):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Όνομα (όχι ΚΕΦΑΛΑΙΑ):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. ΜΗΤΡΩΟΥ: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Τηλέφωνο:                                                           /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E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en-US"/>
              </w:rPr>
              <w:t>mail</w:t>
            </w:r>
            <w:r>
              <w:rPr>
                <w:rFonts w:cs="Calibri" w:ascii="Calibri" w:hAnsi="Calibri"/>
              </w:rPr>
              <w:t xml:space="preserve"> προσωπικό:                                                               </w:t>
            </w:r>
            <w:r>
              <w:rPr>
                <w:rFonts w:cs="Calibri" w:ascii="Calibri" w:hAnsi="Calibri"/>
                <w:lang w:val="en-US"/>
              </w:rPr>
              <w:t>E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en-US"/>
              </w:rPr>
              <w:t>mail</w:t>
            </w:r>
            <w:r>
              <w:rPr>
                <w:rFonts w:cs="Calibri" w:ascii="Calibri" w:hAnsi="Calibri"/>
              </w:rPr>
              <w:t xml:space="preserve"> ακαδημαϊκό (εάν υπάρχει):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Εργαστήριο (για φοιτητές):                                                 Έτος εισαγωγής (για φοιτητές):                                    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Έτος αποφοίτησης (συμμετέχουν οι απόφοιτοι μετά στο έτος 2017-2018):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Όνομα Προγράμματος Μεταπτυχιακών Σπουδών Α.Σ.Κ.Τ. (για φοιτητές ΜΕΤ)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Β. ΧΑΡΑΚΤΗΡΙΣΤΙΚΑ ΕΡΓΟΥ (οι διαστάσεις δεν θα πρέπει να ξεπερνούν τα 100 εκ. 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x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100 εκ. για τα επίτοιχα έργα και τα 25 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x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25 x 25 εκ. και τα 3 κιλά για τα γλυπτά έργα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ίτλος: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Ζωγραφική, Χαρακτική, Φωτογραφία (έργο 2 διαστάσεων, επίτοιχο): ΝΑΙ/ΟΧΙ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λυπτική:  ΝΑΙ/ΟΧΙ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Υλικό: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Διαστάσεις σε </w:t>
            </w:r>
            <w:r>
              <w:rPr>
                <w:rFonts w:cs="Calibri" w:ascii="Calibri" w:hAnsi="Calibri"/>
                <w:b/>
                <w:u w:val="single"/>
              </w:rPr>
              <w:t>εκατοστά (</w:t>
            </w:r>
            <w:r>
              <w:rPr>
                <w:rFonts w:cs="Calibri" w:ascii="Calibri" w:hAnsi="Calibri"/>
                <w:b/>
                <w:u w:val="single"/>
                <w:lang w:val="en-US"/>
              </w:rPr>
              <w:t>cm</w:t>
            </w:r>
            <w:r>
              <w:rPr>
                <w:rFonts w:cs="Calibri" w:ascii="Calibri" w:hAnsi="Calibri"/>
                <w:b/>
                <w:u w:val="single"/>
              </w:rPr>
              <w:t xml:space="preserve">):   </w:t>
            </w:r>
            <w:r>
              <w:rPr>
                <w:rFonts w:cs="Calibri" w:ascii="Calibri" w:hAnsi="Calibri"/>
              </w:rPr>
              <w:t xml:space="preserve">                                               Χρονολογία κατασκευής: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-90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2"/>
      </w:tblGrid>
      <w:tr>
        <w:trPr/>
        <w:tc>
          <w:tcPr>
            <w:tcW w:w="10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Γ. ΚΟΣΤΟΛΟΓΗΣΗ ΕΡΓΟΥ (Ανώτατο όριο 500€)</w:t>
            </w:r>
          </w:p>
        </w:tc>
      </w:tr>
      <w:tr>
        <w:trPr/>
        <w:tc>
          <w:tcPr>
            <w:tcW w:w="10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Ποσό: </w:t>
            </w:r>
          </w:p>
        </w:tc>
      </w:tr>
    </w:tbl>
    <w:p>
      <w:pPr>
        <w:pStyle w:val="Normal"/>
        <w:ind w:left="-90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-90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-90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-90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ind w:left="-90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ind w:left="-426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Παρακαλούμε δώστε προσοχή στα εξής:</w:t>
      </w:r>
    </w:p>
    <w:p>
      <w:pPr>
        <w:pStyle w:val="Normal"/>
        <w:ind w:left="-426" w:hanging="142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-426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τη συσκευασία του έργου θα πρέπει να αναγράφεται το όνομα του διαγωνιζόμενου.</w:t>
      </w:r>
    </w:p>
    <w:p>
      <w:pPr>
        <w:pStyle w:val="Normal"/>
        <w:ind w:left="-426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ind w:left="-426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Μία φωτογραφία του έργου θα πρέπει να είναι επικολλημένη στην εξωτερική συσκευασία του έργου.</w:t>
      </w:r>
    </w:p>
    <w:p>
      <w:pPr>
        <w:pStyle w:val="Style15"/>
        <w:ind w:left="-426" w:hanging="14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ind w:left="-426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Μία αίτηση θα πρέπει να είναι επικολλημένη στην εξωτερική συσκευασία του έργου.</w:t>
      </w:r>
    </w:p>
    <w:p>
      <w:pPr>
        <w:pStyle w:val="Style15"/>
        <w:ind w:left="-426" w:hanging="14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ind w:left="-426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Μία αίτηση θα πρέπει να είναι επικολλημένη στο πίσω μέρος του έργου (εσωτερικά).</w:t>
      </w:r>
    </w:p>
    <w:p>
      <w:pPr>
        <w:pStyle w:val="Style15"/>
        <w:ind w:left="-426" w:hanging="14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ind w:left="-426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Η αίτηση μαζί με μία φωτογραφία του έργου θα πρέπει να αποσταλεί στο </w:t>
      </w:r>
      <w:hyperlink r:id="rId4">
        <w:r>
          <w:rPr>
            <w:rStyle w:val="InternetLink"/>
            <w:rFonts w:cs="Calibri" w:ascii="Calibri" w:hAnsi="Calibri"/>
            <w:b/>
          </w:rPr>
          <w:t>careers@asfa.gr</w:t>
        </w:r>
      </w:hyperlink>
    </w:p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hanging="142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hanging="142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ind w:hanging="142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hanging="142"/>
        <w:rPr/>
      </w:pPr>
      <w:r>
        <w:rPr>
          <w:rFonts w:cs="Calibri" w:ascii="Calibri" w:hAnsi="Calibri"/>
        </w:rPr>
        <w:t>Ημερομηνία παραλαβής – Αθήνα    …..…/…...…../….....….</w:t>
      </w:r>
    </w:p>
    <w:p>
      <w:pPr>
        <w:pStyle w:val="Normal"/>
        <w:ind w:hanging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rPr>
          <w:rFonts w:ascii="Calibri" w:hAnsi="Calibri" w:cs="Calibri"/>
        </w:rPr>
      </w:pPr>
      <w:r>
        <w:rPr>
          <w:rFonts w:cs="Calibri" w:ascii="Calibri" w:hAnsi="Calibri"/>
        </w:rPr>
        <w:t>Υπογραφή Παραλήπτη                                               Υπογραφή Καλλιτέχνη</w:t>
      </w:r>
    </w:p>
    <w:p>
      <w:pPr>
        <w:pStyle w:val="Normal"/>
        <w:ind w:hanging="142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careers@asfa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1:55:00Z</dcterms:created>
  <dc:creator>ekarympaka</dc:creator>
  <dc:description/>
  <cp:keywords/>
  <dc:language>en-US</dc:language>
  <cp:lastModifiedBy>ΕΛΕΝΑ ΚΑΡΥΜΠΑΚΑ</cp:lastModifiedBy>
  <cp:lastPrinted>2012-05-15T10:44:00Z</cp:lastPrinted>
  <dcterms:modified xsi:type="dcterms:W3CDTF">2023-06-14T09:08:00Z</dcterms:modified>
  <cp:revision>12</cp:revision>
  <dc:subject/>
  <dc:title> </dc:title>
</cp:coreProperties>
</file>